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ГОРОД АРХАНГЕЛЬСК</w:t>
      </w:r>
      <w:r>
        <w:rPr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5 марта 2021 г. № 746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Архангельск, просп. Дзержинского, д.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оответствии со статьей 23 Федерального закона от 21 декабря          2001 года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 мая 2006 года № 167, Прогнозным планом приватизации муниципального имущества городского округа "Город Архангельск" на 2020 - 2022 годы, утвержденным решением Архангельской городской Думы от 27 ноября 2019 года № 177, и в связи с признанием аукциона по продаже муниципального имущества, назначенного на 23 декабря 2020 года, несостоявшимся (протокол о признании претендентов участниками аукциона по продаже муниципального имущества от 22 декабря 2020 года), и протоколом заседания комиссии по приватизации муниципального имущества муниципального образования "Город Архангельск" от 2 марта 2021 года № 1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существить продажу посредством публичного предложения в электронной форме нежилого помещения, назначение – нежилое помещение, этаж 1, антресоль, общая площадь 257,2 кв. м, кадастровый номер 29:22:040612:4536, адрес объекта: Архангельская область, г. Архангельск, Октябрьский территориальный округ, пр. Дзержинского, д. 13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ind w:firstLine="709"/>
        <w:rPr/>
      </w:pPr>
      <w:r>
        <w:rPr>
          <w:szCs w:val="28"/>
        </w:rPr>
        <w:t>а) цену первоначального предложения - 7 870 000,00 руб., в том числе НДС – 1 311 666,67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ind w:firstLine="709"/>
        <w:rPr/>
      </w:pPr>
      <w:r>
        <w:rPr>
          <w:szCs w:val="28"/>
        </w:rPr>
        <w:t xml:space="preserve">б) минимальную цену предложения (цену отсечения) – 50 процентов начальной цены несостоявшегося аукциона, что составляет 3 935 000,00 руб., в том числе НДС – 655 833,34 руб.; 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) шаг понижения – 10 процентов цены первоначального предложени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г) шаг аукциона – 50 процентов "шага понижения"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ind w:firstLine="709"/>
        <w:rPr/>
      </w:pPr>
      <w:r>
        <w:rPr>
          <w:szCs w:val="28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городского округа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firstLine="709"/>
        <w:rPr>
          <w:szCs w:val="28"/>
        </w:rPr>
      </w:pPr>
      <w:r>
        <w:rPr>
          <w:szCs w:val="28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онное сообщение о проведении тор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Город Архангельск"                                                                Д.В. Шапош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31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1-03-06T12:00:00Z</dcterms:modified>
  <cp:revision>3</cp:revision>
  <dc:subject/>
  <dc:title>ГЛАВА МУНИЦИПАЛЬНОГО ОБРАЗОВАНИЯ</dc:title>
</cp:coreProperties>
</file>